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rządzenie Nr 109/20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ójta Gminy Wręczyca Wielk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dnia 27 sierpnia 2012r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.0050.109.2012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zmiany Wieloletniej Prognozy Finansowej Gminy Wręczyca Wielka na lata 2012 – 2027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232 ustawy z dnia 27 sierpnia 2009r. o finansach publicznych (Dz. U. z 2009r. Nr 157, poz. 1240 z późn. zm.) oraz w związku z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rządzeniem Nr 108/2012 Wójta Gminy Wręczyca Wielka z dnia 27 sierpnia 2012r.                w sprawie zmian w budżecie gminy na rok 201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GMINY WRĘCZYCA WIELKA zarządza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zarządzenia Nr 108/2012 Wójta Gminy Wręczyca Wielka z dnia 27 sierpnia 2012r. w sprawie zmian w budżecie gminy na rok 2012 dokonuje się zmian w tabeli głównej Uchwały Nr XII/145/11 Rady Gminy Wręczyca Wielka z dnia 29 grudnia 2011r. w sprawie Wieloletniej Prognozy Finansowej Gminy Wręczyca Wielka na lata 2012 – 2027 (z późn. zm.), dotyczących roku 2012, a polegających n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zwiększeniu wydatków na wynagrodzenia i składki od nich naliczane o kwotę 4.565,00 zł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zmniejszeniu wydatków na wynagrodzenia i składki od nich naliczane o kwotę                   11.389,00 z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załącznikiem Nr 1 do niniejszego zarządz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e wchodzi w życie z dniem podpisan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6:27:00Z</dcterms:created>
  <dc:creator>Barbara</dc:creator>
  <dc:description/>
  <dc:language>en-US</dc:language>
  <cp:lastModifiedBy>Przemyslaw</cp:lastModifiedBy>
  <dcterms:modified xsi:type="dcterms:W3CDTF">2012-09-04T06:27:00Z</dcterms:modified>
  <cp:revision>2</cp:revision>
  <dc:subject/>
  <dc:title/>
</cp:coreProperties>
</file>