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XX/251/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Wręczyca Wiel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grudnia 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zmiany Wieloletniej Prognozy Finansowej Gminy Wręczyca Wielka                               na lata 2012-20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226, art.227, art.228, art.229 i art.231 ustawy z dnia 27 sierpnia 2009r. o finansach publicznych (Dz.U. z 2009r. Nr 157, poz. 1240 z późn. zm.) oraz w związku z Uchwałą Nr XX/250/12 Rady Gminy Wręczyca Wielka z dnia 28 grudnia 2012r. w sprawie zmian w budżecie gminy na 2012 ro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 GMINY WRĘCZYCA WIELKA postanawi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uje się zmian Uchwały Nr XII/145/11 Rady Gminy Wręczyca Wielka z dnia 29 grudnia 2011r.                   w sprawie Wieloletniej Prognozy Finansowej Gminy Wręczyca Wielka na lata 2012-2027 (z późn. zm.) zgodnie z załącznikiem Nr 1, a polegających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roku 2012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większeniu dochodów bieżących o kwotę 329.940,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niejszeniu dochodów bieżących o kwotę 127.000,- z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mniejszeniu dochodów majątkowych o kwotę 618.442,21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u wydatków bieżących o kwotę 20.000,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niejszeniu wydatków bieżących o kwotę 226.700,24 zł (w tym na wynagrodzenia i składki od nich naliczane o kwotę 89.000,- zł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niejszeniu wydatków majątkowych o kwotę 22.267,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niejszeniu rozchodów o kwotę 186.534,97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niejszeniu kwoty wyłączenia spłaty długu związanego z UE o kwotę 186.534,97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u kwoty wyłączenia długu na koniec roku związany z UE o kwotę 186.534,97 z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roku 2013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u dochodów majątkowych o kwotę 186.534,97 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u rozchodów o kwotę 186.534,97 z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u kwoty wyłączenia spłaty długu związanego z UE o kwotę 186.534,97 z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uje się zmian Uchwały Nr XII/145/11 Rady Gminy Wręczyca Wielka z dnia 29 grudnia 2011r.                          w sprawie Wieloletniej Prognozy Finansowej Gminy Wręczyca Wielka na lata 2012-2027 (z późn. zm.)                  w wykazie przedsięwzięć realizowanych w latach 2012-2015 zgodnie z załącznikiem Nr 2, w części 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kt III „przedsięwzięcia, o których mowa w art. 226, ust.4 pkt 1 ufp (wydatki majątkowe)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jących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ono na zad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wymiana dachu nad salą gimnastyczną w Szkole Podstawowej w Truskolasach” łączne nakłady, nakłady                 i limity zobowiązań w 2012r. o kwotę 10.000,- z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Wręczyca Wiel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eastAsia="Andale Sans UI;Arial Unicode MS" w:cs="Times New Roman"/>
          <w:b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eastAsia="Andale Sans UI;Arial Unicode MS" w:cs="Times New Roman"/>
          <w:bCs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</w:rPr>
        <w:t>Przewodniczący Rady Gminy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</w:rPr>
        <w:t>/Marek Prubant/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41:00Z</dcterms:created>
  <dc:creator>Barbara</dc:creator>
  <dc:description/>
  <dc:language>en-US</dc:language>
  <cp:lastModifiedBy>Przemyslaw</cp:lastModifiedBy>
  <cp:lastPrinted>2012-12-27T15:01:00Z</cp:lastPrinted>
  <dcterms:modified xsi:type="dcterms:W3CDTF">2013-01-04T07:41:00Z</dcterms:modified>
  <cp:revision>2</cp:revision>
  <dc:subject/>
  <dc:title/>
</cp:coreProperties>
</file>