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100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3 lipca 2013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100.2013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3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                  (Dz. U. z 2009r. Nr 157, poz. 1240 z późn. zm.) oraz w związku 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ządzeniem Nr 99/2013 Wójta Gminy Wręczyca Wielka z dnia 23 lipca 2013r.                w sprawie zmian w budżecie gminy na rok 2013 z tytułu dotacji celow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99/2013 Wójta Gminy Wręczyca Wielka z dnia 23 lipca 2013r. w sprawie zmian w budżecie gminy na rok 2013 z tytułu dotacji celowych, dokonuje się zmian w tabeli głównej Uchwały Nr XX/230/12 Rady Gminy Wręczyca Wielka z dnia 28 grudnia 2012r. w sprawie Wieloletniej Prognozy Finansowej Gminy Wręczyca Wielka na lata 2013 – 2027 (z późn. zm.) dotyczących roku 2013, a polegających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większeniu dochodów bieżących o kwotę 967,- zł (w tym: z tytułu dotacji i środków przeznaczonych na cele bieżące w kwocie 967,-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większeniu wydatków bieżących o kwotę 967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6:00Z</dcterms:created>
  <dc:creator>Barbara</dc:creator>
  <dc:description/>
  <dc:language>en-US</dc:language>
  <cp:lastModifiedBy>Przemyslaw</cp:lastModifiedBy>
  <dcterms:modified xsi:type="dcterms:W3CDTF">2013-07-24T06:46:00Z</dcterms:modified>
  <cp:revision>2</cp:revision>
  <dc:subject/>
  <dc:title/>
</cp:coreProperties>
</file>