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39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1 wrześni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39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3 – 2027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                  (Dz. U. z 2013r., poz. 885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138/2013 Wójta Gminy Wręczyca Wielka z dnia 11 września 2013r.                w sprawie zmian w budżecie gminy na rok 201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38/2013 Wójta Gminy Wręczyca Wielka z dnia 11 września 2013r. w sprawie zmian w budżecie gminy na rok 2013, dokonuje się zmian w tabeli głównej Uchwały Nr XX/230/12 Rady Gminy Wręczyca Wielka z dnia 28 grudnia 2012r. w sprawie Wieloletniej Prognozy Finansowej Gminy Wręczyca Wielka na lata 2013 – 2027 (z późn. zm.) dotyczących roku 2013, a polegających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zmniejszeniu wydatków bieżących o kwotę 7.000,- zł (w tym: wydatki na wynagrodzenia                i składki od nich naliczone o kwotę 7.000,- zł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zwiększeniu wydatków bieżących o kwotę 7.000,- z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8:00Z</dcterms:created>
  <dc:creator>Barbara</dc:creator>
  <dc:description/>
  <dc:language>en-US</dc:language>
  <cp:lastModifiedBy>Przemyslaw</cp:lastModifiedBy>
  <cp:lastPrinted>2013-09-13T11:11:00Z</cp:lastPrinted>
  <dcterms:modified xsi:type="dcterms:W3CDTF">2013-09-16T05:58:00Z</dcterms:modified>
  <cp:revision>2</cp:revision>
  <dc:subject/>
  <dc:title/>
</cp:coreProperties>
</file>