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>
          <w:trHeight w:val="70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1.Identyfikator podatkowy składającego informację*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</w:t>
            </w:r>
            <w:r>
              <w:rPr>
                <w:sz w:val="16"/>
              </w:rPr>
              <w:t>Załącznik Nr 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                                                        </w:t>
            </w:r>
            <w:r>
              <w:rPr>
                <w:sz w:val="16"/>
              </w:rPr>
              <w:t>do Uchwały Nr XI/127/11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Rady Gminy Wręczyca Wielka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z dnia 30 listopada 2011 r.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– 1                   INFORMACJA W SPRAWIE PODATKU OD NIERUCHOMOŚC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35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tekst jedn.: Dz. U .z 2010 r. Nr 95 poz.613 z późn. zm.)Niniejsza ustawa dokonuje w zakresie swojej regulacji wdrożenia następujących dyrektyw Wspólnot Europejskich: 1) dyrektywy 92/106/EWG z dnia 7 grudnia 1992 r. w sprawie ustanowienia wspólnych zasad dla niektórych typów transportu kombinowanego towarów między państwami członkowskimi (Dz. Urz. WE L 368 z 17.12.1992), 2) dyrektywy 1999/62/WE z dnia 17 czerwca 1999 r. w sprawie pobierania opłat za użytkowanie niektórych typów infrastruktury przez pojazdy ciężarowe (Dz. Urz. WE L 187 z 20.07.1999).Dane dotyczące ogłoszenia aktów prawa Unii Europejskiej, zamieszczone w niniejszej ustawie – z dniem uzyskania przez Rzeczpospolitą Polską członkostwa w Unii Europejskiej – dotyczą ogłoszenia tych aktów w Dzienniku Urzędowym Unii Europejskiej – wydanie specjalne; (tekst jedn. Dz.U. z 2002 r. Nr 9, poz. 84 ze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fizycznych będących właścicielami nieruchomości lub obiektów budowlanych, posiadaczami samoistny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nieruchomości lub obiektów budowlanych, użytkownikami wieczystymi gruntów, posiadaczami nieruchomości lub ich części albo obiektów budowlan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lub ich części, stanowiących własność Skarbu Państwa lub jednostki samorządu terytorialnego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 W  terminie 14 dni od zaistnienia okoliczności mających wpływ na powstanie, bądź wygaśnięcie obowiązku podatkowego lub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zaistnienia zdarzenia mającego wpływ na wysokość podatku.</w:t>
            </w:r>
          </w:p>
          <w:p>
            <w:pPr>
              <w:pStyle w:val="Normal"/>
              <w:ind w:left="1260" w:hanging="1260"/>
              <w:rPr>
                <w:sz w:val="10"/>
              </w:rPr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Wójt Gminy Wręczyca Wielk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20"/>
                <w:szCs w:val="20"/>
              </w:rPr>
              <w:t>Wójt Gminy Wręczyca Wiel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ul. Sienkiewicza 1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B. DANE SKŁADAJĄCEGO INFORMACJĘ 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1 DANE IDENTYFIKACYJNE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 współużytkownik wieczysty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8. współposiadasz zależny (np. dzierżawca, najemca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Miejsce/a (adres/y) położenia przedmiotów opodatkowania oraz identyfikator/y działek, budynków, lokali ( Uwaga! Wykazuje się odrębnie </w:t>
              <w:br/>
              <w:t xml:space="preserve">   dla każdej nieruchomości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9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Numer/y księgi wieczystej lub zbioru/ów dokumentów oraz nazwa sądu, w którym prowadzona jest księga wieczysta lub zbiór dokumentów   (Uwaga! Wykazuje się odrębnie dla każdej nieruchomośc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azwisko, pierwsze imię, drugie imię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/REG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2 ADRES ZAMIESZKANIA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Kraj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Powiat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Gmina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Numer domu / Numer lokalu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Miejscowość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Poczt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437515</wp:posOffset>
                      </wp:positionV>
                      <wp:extent cx="6524625" cy="381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46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ESEL-w przypadku podatników będących osobami fizycznymi  nie prowadzących działalność gospodarcz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IP -   w przypadku podatników będących osobami fizycznymi  prowadzących działalność gospodarcz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.75pt;height:30pt;mso-wrap-distance-left:9.05pt;mso-wrap-distance-right:9.05pt;mso-wrap-distance-top:0pt;mso-wrap-distance-bottom:0pt;margin-top:34.45pt;mso-position-vertical-relative:text;margin-left:-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PESEL-w przypadku podatników będących osobami fizycznymi  nie prowadzących działalność gospodarcz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NIP -   w przypadku podatników będących osobami fizycznymi  prowadzących działalność gospodarcz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tbl>
      <w:tblPr>
        <w:tblW w:w="10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2277"/>
        <w:gridCol w:w="2700"/>
      </w:tblGrid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>
          <w:trHeight w:val="230" w:hRule="atLeast"/>
          <w:cantSplit w:val="true"/>
        </w:trPr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D.1 POWIERZCHNIA GRUNTÓW</w:t>
            </w:r>
            <w:r>
              <w:rPr/>
              <w:t xml:space="preserve"> </w:t>
            </w:r>
            <w:r>
              <w:rPr>
                <w:sz w:val="20"/>
              </w:rPr>
              <w:t xml:space="preserve">( Uwaga! Wykazujemy z dokładnością do 1 m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pod jeziorami, zajętych na zbiorniki wodne retencyjne lub elektrowni wodnyc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 </w:t>
            </w:r>
            <w:r>
              <w:rPr>
                <w:b/>
                <w:sz w:val="20"/>
              </w:rPr>
              <w:t>ha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3. pozostałe grunty, w tym zajęte na prowadzenie odpłatnej statutowej działalności pożytku publicznego przez organizacje pożytku publiczne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.2 POWIERZCHNIA UŻYTKOWA BUDYNKÓW LUB ICH CZĘŚCI</w:t>
            </w:r>
            <w:r>
              <w:rPr/>
              <w:t xml:space="preserve"> (*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mieszkalnych - ogółe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 tym:</w:t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kondygnacji o wysokości powyżej 2,20 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2. związanych z prowadzeniem działalności gospodarczej oraz od części budynków mieszkalnych zajętych na prowadzenie działalności gospodarczej ogółem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 tym: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kondygnacji o wysokości powyżej 2,20 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3. zajęte na prowadzenie działalności gospodarczej w zakresie obrotu kwalifikowanym materiałem siewnym ogółem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 tym: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kondygnacji o wysokości powyżej 2,20 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4.  związanych z udzielaniem świadczeń zdrowotnych w rozumieniu  przepisów o działalności  leczniczej, zajętych przez podmioty udzielające tych świadczeń  ogółem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 tym: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kondygnacji o wysokości powyżej 2,20 m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rPr/>
            </w:pPr>
            <w:r>
              <w:rPr/>
              <w:t>5. pozostałych ogółem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w  tym: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 xml:space="preserve">-  kondygnacji o wysokości od 1,40 do 2,20 m </w:t>
            </w:r>
          </w:p>
          <w:p>
            <w:pPr>
              <w:pStyle w:val="Normal"/>
              <w:ind w:left="375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214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 kondygnacji o wysokości powyżej 2,20 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.........................................................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.3</w:t>
            </w:r>
            <w:r>
              <w:rPr>
                <w:b/>
              </w:rPr>
              <w:t xml:space="preserve"> </w:t>
            </w:r>
            <w:r>
              <w:rPr/>
              <w:t>BUDOWLE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budowl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sz w:val="16"/>
              </w:rPr>
              <w:t>(podać powierzchnię, bądź wartość budowli przedmiotów zwolnionych oraz przepis prawa – z jakiego tytułu występuje zwolnienie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 OŚWIADCZENIE I PODPIS SKŁADAJĄCEGO / OSOBY REPREZENTUJĄCEJ  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1. Nazwisko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3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. Uwagi organu podatk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. Data i podpis przyjmującego formular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zewodniczący Rady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Marek Prubant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14" w:hanging="214"/>
    </w:pPr>
    <w:rPr>
      <w:sz w:val="20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44:00Z</dcterms:created>
  <dc:creator>Sławomir Presnarowicz</dc:creator>
  <dc:description/>
  <cp:keywords/>
  <dc:language>en-US</dc:language>
  <cp:lastModifiedBy>Urszula</cp:lastModifiedBy>
  <cp:lastPrinted>2011-11-09T12:36:00Z</cp:lastPrinted>
  <dcterms:modified xsi:type="dcterms:W3CDTF">2011-11-28T09:21:00Z</dcterms:modified>
  <cp:revision>6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