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Uchwała Nr XIII/165/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Rady Gminy Wręczyca Wiel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z dnia 28 lutego 2012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 sprawie zmiany Wieloletniej Prognozy Finansowej Gminy Wręczyca Wielka                               na lata 2012-2027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Na podstawie art.226, art.227, art.228, art.229 i art.231 ustawy z dnia 27 sierpnia 2009r.                      o finansach publicznych (Dz.U. z 2009r. Nr 157, poz. 1240 z późn. zm.) oraz w związku                     z Uchwałą Nr XIII/164/12 Rady Gminy Wręczyca Wielka z dnia 28 lutego 2012r. w sprawie zmian w budżecie gminy na 2012 rok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RADA GMINY WRĘCZYCA WIELKA postanawi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§ 1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okonuje się zmian Uchwały Nr XII/146/11 Rady Gminy Wręczyca Wielka z dnia 29 grudnia 2011r. w sprawie Wieloletniej Prognozy Finansowej Gminy Wręczyca Wielka na lata 2012-2027 ( z późn. zm.) zgodnie z załącznikiem Nr 1, a polegających n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w roku 2012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zwiększeniu dochodów bieżących o kwotę 177.989,20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zmniejszeniu dochodów bieżących o kwotę 145.000,-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zwiększeniu dochodów majątkowych o kwotę 501.616,80 z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zwiększeniu wydatków bieżących o kwotę 523.456,- zł (w tym: zwiększeniu wydatków na wynagrodzenia i składki od nich naliczane o kwotę 295.720,- zł)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zmniejszeniu wydatków bieżących o kwotę 250,- z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zwiększeniu wydatków majątkowych o kwotę 491.000,- zł,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zmniejszeniu wydatków majątkowych o kwotę 480.000,-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zwiększeniu rozchodów o 400,- z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konanie Uchwały powierza się Wójtowi Gminy Wręczyca Wielk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§ 3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chwała wchodzi w życie z dniem podjęcia.</w:t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rzewodniczący Rady Gminy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/Marek  Prubant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8:53:00Z</dcterms:created>
  <dc:creator>Skarbnik</dc:creator>
  <dc:description/>
  <cp:keywords/>
  <dc:language>en-US</dc:language>
  <cp:lastModifiedBy>Urszula</cp:lastModifiedBy>
  <cp:lastPrinted>2012-02-10T13:52:00Z</cp:lastPrinted>
  <dcterms:modified xsi:type="dcterms:W3CDTF">2012-02-29T10:22:00Z</dcterms:modified>
  <cp:revision>3</cp:revision>
  <dc:subject/>
  <dc:title/>
</cp:coreProperties>
</file>