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VI/199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ręczyca Wiel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8 czerwc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zmiany Wieloletniej Prognozy Finansowej Gminy Wręczyca Wielka                               na lata 2012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226, art.227, art.228, art.229 i art.231 ustawy z dnia 27 sierpnia 2009r. o finansach publicznych (Dz.U. z 2009r. Nr 157, poz. 1240 z późn. zm.) oraz w związku z Uchwałą Nr XVI/198/12 Rady Gminy Wręczyca Wielka z dnia 18 czerwca 2012r. w sprawie zmian w budżecie gminy na 2012 r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GMINY WRĘCZYCA WIELKA postanawi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Uchwały Nr XII/145/11 Rady Gminy Wręczyca Wielka z dnia 29 grudnia 2011r.                   w sprawie Wieloletniej Prognozy Finansowej Gminy Wręczyca Wielka na lata 2012-2027 ( z późn. zm.) zgodnie z załącznikiem Nr 1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dochodów bieżących o kwotę 38.033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dochodów majątkowych o kwotę 200.000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u dochodów bieżących o kwotę 20.450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większeniu wydatków bieżących o kwotę 313.339,35 zł (w tym: zwiększeniu wydatków na wynagrodzenia i składki od nich naliczane o kwotę 8.300,- zł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u wydatków bieżących o kwotę 4.000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wydatków majątkowych o kwotę 482.000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wydatków majątkowych o kwotę 131.152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większono przychody o kwotę 442.604,35 zł z tytułu wolnych środ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Uchwały Nr XII/145/11 Rady Gminy Wręczyca Wielka z dnia 29 grudnia 2011r.                          w sprawie Wieloletniej Prognozy Finansowej Gminy Wręczyca Wielka na lata 2012-2027 ( z późn. zm.)                  w wykazie przedsięwzięć realizowanych w latach 2012-2015 zgodnie z załącznikiem Nr 2, w części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kt II „przedsięwzięcia, o których mowa w art. 226, ust.4 pkt 1 ufp (wydatki bieżące)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jących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kłady i limity zobowiązań w poszczególnych latach odpowiednio zwiększono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.060,- zł w 2012r., na zadaniu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„Moja szkoła – mój kapitał na przyszłość</w:t>
      </w:r>
      <w:r>
        <w:rPr>
          <w:rFonts w:cs="Times New Roman" w:ascii="Times New Roman" w:hAnsi="Times New Roman"/>
          <w:sz w:val="24"/>
          <w:szCs w:val="24"/>
        </w:rPr>
        <w:t>” PKOL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.300,78 zł w 2012r., na zadaniu „Nasze europejskie podróże” Program Comeniu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kt III „przedsięwzięcia, o których mowa w art. 226, ust.4 pkt 1 ufp (wydatki majątkowe)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jących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prowadzeniu zadania pod nazwą „wykup gruntów kanalizacja Truskolasy” na kwotę 8.000,- z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, nakłady i limity zobowiązań w poszczególnych latach zwiększono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.000,- zł w 2012r. na zadaniu „Rozbudowa i nadbudowa budynku wielofunkcyjnego na boisku sportowym Olimpia Truskolasy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.000,- zł w 2013r. na zadaniu „Rozbudowa i nadbudowa budynku wielofunkcyjnego na boisku sportowym Olimpia Truskolasy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Wręczyca Wiel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Rady Gmin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Marek Prubant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6:00Z</dcterms:created>
  <dc:creator>Skarbnik</dc:creator>
  <dc:description/>
  <cp:keywords/>
  <dc:language>en-US</dc:language>
  <cp:lastModifiedBy>Urszula</cp:lastModifiedBy>
  <cp:lastPrinted>2012-06-11T07:41:00Z</cp:lastPrinted>
  <dcterms:modified xsi:type="dcterms:W3CDTF">2012-06-19T09:10:00Z</dcterms:modified>
  <cp:revision>39</cp:revision>
  <dc:subject/>
  <dc:title/>
</cp:coreProperties>
</file>