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rządzenie Nr 107/201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ójta Gminy Wręczyca Wielka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 dnia 27 sierpnia 2012r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KA.0050.107.2012</w:t>
      </w:r>
    </w:p>
    <w:p>
      <w:pPr>
        <w:pStyle w:val="Normal"/>
        <w:tabs>
          <w:tab w:val="clear" w:pos="708"/>
          <w:tab w:val="left" w:pos="2160" w:leader="none"/>
        </w:tabs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zmiany Wieloletniej Prognozy Finansowej Gminy Wręczyca Wielka na lata 2012 – 2027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dstawie art. 232 ustawy z dnia 27 sierpnia 2009r. o finansach publicznych (Dz. U. z 2009r. Nr 157, poz. 1240 z późn. zm.) oraz w związku z 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rządzeniem Nr 106/2012 Wójta Gminy Wręczyca Wielka z dnia 27 sierpnia 2012r.                w sprawie zmian w budżecie gminy na rok 2012 z tytułu dotacji celowych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ÓJT GMINY WRĘCZYCA WIELKA zarządza, co następuj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 podstawie zarządzenia Nr 106/2012 Wójta Gminy Wręczyca Wielka z dnia 27 sierpnia 2012r. w sprawie zmian w budżecie gminy na rok 2012 z tytułu dotacji celowych dokonuje się zmian w tabeli głównej Uchwały Nr XII/145/11 Rady Gminy Wręczyca Wielka z dnia 29 grudnia 2011r. w sprawie Wieloletniej Prognozy Finansowej Gminy Wręczyca Wielka na lata 2012 – 2027 (z późn. zm.), dotyczących roku 2012, a polegających na:</w:t>
      </w:r>
    </w:p>
    <w:p>
      <w:pPr>
        <w:pStyle w:val="Akapitzlist"/>
        <w:numPr>
          <w:ilvl w:val="0"/>
          <w:numId w:val="3"/>
        </w:numPr>
        <w:spacing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u dochodów bieżących o kwotę 133.256,- zł,</w:t>
      </w:r>
    </w:p>
    <w:p>
      <w:pPr>
        <w:pStyle w:val="Akapitzlist"/>
        <w:numPr>
          <w:ilvl w:val="0"/>
          <w:numId w:val="1"/>
        </w:numPr>
        <w:spacing w:before="0" w:after="0"/>
        <w:ind w:left="425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iększeniu wydatków bieżących o kwotę 133.256,- z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 załącznikiem Nr 1 do niniejszego zarządzeni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rządzenie wchodzi w życie z dniem podpisania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84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ascii="Calibri" w:hAnsi="Calibri" w:eastAsia="Times New Roman" w:cs="Calib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1T08:22:00Z</dcterms:created>
  <dc:creator>Barbara</dc:creator>
  <dc:description/>
  <dc:language>en-US</dc:language>
  <cp:lastModifiedBy>Przemyslaw</cp:lastModifiedBy>
  <dcterms:modified xsi:type="dcterms:W3CDTF">2012-08-31T08:22:00Z</dcterms:modified>
  <cp:revision>2</cp:revision>
  <dc:subject/>
  <dc:title/>
</cp:coreProperties>
</file>