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chwała Nr XVIII/215/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Wręczyca Wielk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27 września 2012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sprawie zmiany Wieloletniej Prognozy Finansowej Gminy Wręczyca Wielka                               na lata 2012-20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226, art.227, art.228, art.229 i art.231 ustawy z dnia 27 sierpnia 2009r. o finansach publicznych (Dz.U. z 2009r. Nr 157, poz. 1240 z późn. zm.) oraz w związku z Uchwałą Nr XVIII/214/12 Rady Gminy Wręczyca Wielka z dnia 27 września 2012r. w sprawie zmian w budżecie gminy na 2012 ro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A GMINY WRĘCZYCA WIELKA postanawi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uje się zmian Uchwały Nr XII/145/11 Rady Gminy Wręczyca Wielka z dnia 29 grudnia 2011r.                   w sprawie Wieloletniej Prognozy Finansowej Gminy Wręczyca Wielka na lata 2012-2027 ( z późn. zm.) zgodnie z załącznikiem Nr 1, a polegających 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roku 2012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eniu dochodów bieżących o kwotę 184.627,-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niejszeniu dochodów bieżących o kwotę 217.400,- z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mniejszeniu dochodów majątkowych o kwotę 1.609.772,48-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eniu wydatków bieżących o kwotę 257.170,52 zł (w tym: zwiększeniu wydatków na wynagrodzenia i składki od nich naliczane o kwotę 63.600,- zł oraz zwiększeniu wydatków na dotacje na zadanie bieżące o kwotę 92.599,92 zł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mniejszeniu wydatków bieżących o kwotę 119.500,- zł (w tym: zmniejszeniu wydatków na dotacje na zadania bieżące o kwotę 8.000,- zł oraz zmniejszeniu wydatków na obsługę długu publicznego o kwotę 25.000,- zł z tytułu gwarancji i poręczeń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eniu wydatków majątkowych o kwotę 20.241,-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niejszeniu wydatków majątkowych o kwotę 1.000.457,-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ono przychody o kwotę 800.000,- zł z tytułu zaciągniętych kredyt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latach 2013-2017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zwiększeniu dochodów bieżących odpowiednio 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108.780,- zł w 2013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160.000,- zł w 2014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160.000,- zł w 2015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160.000,- zł w 2016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160.000,- zł w 2017r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zwiększeniu rozchodów odpowiednio 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160.000,- zł w 2013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160.000,- zł w 2014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160.000,- zł w 2015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160.000,- zł w 2016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160.000,- zł w 2017r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zwiększeniu dochodów majątkowych odpowiednio 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- 551.220,- zł w 2013r. (w tym tytułu sprzedaży majątku o kwotę 300.000,- zł)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zwiększeniu wydatków majątkowych odpowiednio 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500.000,- zł w 2013r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zwiększeniu kwot przeznaczonych na obsługę długu odpowiednio 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10.000,- zł w 2013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10.000,- zł w 2014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8.000,- zł w 2015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6.500,- zł w 2016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4.000,- zł w 2017r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noza kwoty długu zwiększyła się odpowiednio 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800.000,- zł na koniec 2012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640.000,- zł na koniec 2013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480.000,- zł na koniec 2014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320.000,- zł na koniec 2015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160.000,- zł na koniec 2016r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tym, że planowany kredyt w kwocie 500.000,- zł dotyczy inwestycji współfinansowanej środkami unijnymi dokonuje się zwiększenia wyłączeń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bsługa długu związana z UE w 2012r. i 2013r. o taką samą kwotę 6.250,- zł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łatę długu związaną z UE w latach 2013-2017 o 100.000,- zł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ług na koniec roku związany z UE w roku 2012 o 500.000,- zł, w roku 2013 o 400.000,- zł, w roku 2014 o 300.000,- zł, w roku 2015 o 200.000,- zł, w roku 2016 o 100.000,- z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uje się zmian Uchwały Nr XII/145/11 Rady Gminy Wręczyca Wielka z dnia 29 grudnia 2011r.                          w sprawie Wieloletniej Prognozy Finansowej Gminy Wręczyca Wielka na lata 2012-2027 ( z późn. zm.)                  w wykazie przedsięwzięć realizowanych w latach 2012-2015 zgodnie z załącznikiem Nr 2, w części 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pkt III „przedsięwzięcia, o których mowa w art. 226, ust.4 pkt 1 ufp (wydatki majątkowe)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jących 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prowadzono zadania: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- „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sz w:val="24"/>
        </w:rPr>
        <w:t>wymiana dachu nad salą gimnastyczną w Szkole Podstawowej w Truskolasach” na kwotę 233.664,- zł         z nakładem w kwocie 220.000,- zł w 2012r. i limitem zobowiązań w kwocie 220.000,- zł na 2012r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</w:rPr>
        <w:t>- „</w:t>
      </w:r>
      <w:r>
        <w:rPr>
          <w:rFonts w:cs="Times New Roman" w:ascii="Times New Roman" w:hAnsi="Times New Roman"/>
          <w:sz w:val="24"/>
          <w:szCs w:val="24"/>
        </w:rPr>
        <w:t>budowa wylotu kanału kanalizacji deszczowej drogi gminnej od ul. Strażackiej przez ul.3-go Maja” na kwotę 471.070,- zł z nakładem w kwocie 11.070,- zł w 2012r. i 400.000,- zł w 2013r. i limitem zobowiązań w kwocie 11.070,- zł w 2012r. i 400.000,- zł w 2013r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niejszono na zad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„</w:t>
      </w:r>
      <w:r>
        <w:rPr>
          <w:rFonts w:cs="Times New Roman" w:ascii="Times New Roman" w:hAnsi="Times New Roman"/>
          <w:sz w:val="24"/>
        </w:rPr>
        <w:t>budowa boiska wielofunkcyjnego w miejscowości Grodzisko” łączne nakłady o kwotę 80.183,- zł, nakłady w 2012r. o kwotę 80.183,- zł i limity zobowiązań o kwotę 80.183 zł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„</w:t>
      </w:r>
      <w:r>
        <w:rPr>
          <w:rFonts w:cs="Times New Roman" w:ascii="Times New Roman" w:hAnsi="Times New Roman"/>
          <w:sz w:val="24"/>
        </w:rPr>
        <w:t>termomodernizacja i dostosowanie do obowiązujących przepisów budynku Zespołu Szkół w Węglowicach” łączne nakłady o kwotę 170.000,- zł, nakłady w 2012r. o kwotę 170.000,- zł i limity zobowiązań o kwotę 170.000,- zł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rozbudowa i nadbudowa budynku wielofunkcyjnego na boisku sportowym Olimpia Truskolasy” nakłady w 2012r. i limity zobowiązań w 2012r. o kwotę 227.680,- z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zwiększono na zad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rozbudowa i nadbudowa budynku wielofunkcyjnego na boisku sportowym Olimpia Truskolasy” nakłady w 2013r. i limity zobowiązań w 2013r. o kwotę 227.680,- z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Wręczyca Wielk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zewodniczący Rady Gminy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rek Prubant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8:01:00Z</dcterms:created>
  <dc:creator>Skarbnik</dc:creator>
  <dc:description/>
  <cp:keywords/>
  <dc:language>en-US</dc:language>
  <cp:lastModifiedBy>Urszula</cp:lastModifiedBy>
  <cp:lastPrinted>2012-09-14T11:21:00Z</cp:lastPrinted>
  <dcterms:modified xsi:type="dcterms:W3CDTF">2012-10-01T06:47:00Z</dcterms:modified>
  <cp:revision>3</cp:revision>
  <dc:subject/>
  <dc:title>Uchwała Nr XVIII/215/12</dc:title>
</cp:coreProperties>
</file>