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20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8 wrześ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20.2012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2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rządzeniem Nr 119/2012 Wójta Gminy Wręczyca Wielka z dnia 28 września 2012r.                w sprawie zmian w budżecie gminy na rok 201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19/2012 Wójta Gminy Wręczyca Wielka z dnia 28 września 2012r. w sprawie zmian w budżecie gminy na rok 2012 dokonuje się zmian w tabeli głównej Uchwały Nr XII/145/11 Rady Gminy Wręczyca Wielka z dnia 29 grudnia 2011r.                  w sprawie Wieloletniej Prognozy Finansowej Gminy Wręczyca Wielka na lata 2012 – 2027        (z późn. zm.), dotyczących roku 2012, a polegających 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zwiększeniu wydatków na wynagrodzenia i składki od nich naliczane o kwotę 34.358,00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mniejszeniu wydatków na wynagrodzenia i składki od nich naliczane o kwotę                   12.350,00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33:00Z</dcterms:created>
  <dc:creator>Barbara</dc:creator>
  <dc:description/>
  <dc:language>en-US</dc:language>
  <cp:lastModifiedBy>Przemyslaw</cp:lastModifiedBy>
  <dcterms:modified xsi:type="dcterms:W3CDTF">2012-10-05T09:33:00Z</dcterms:modified>
  <cp:revision>2</cp:revision>
  <dc:subject/>
  <dc:title/>
</cp:coreProperties>
</file>