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XXII/265/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Wręczyca Wielk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7 marca 2013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zmiany Wieloletniej Prognozy Finansowej Gminy Wręczyca Wielka                               na lata 2013-20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226, art.227, art.228, art.229 i art.231 ustawy z dnia 27 sierpnia 2009r. o finansach publicznych (Dz.U. z 2009r. Nr 157, poz. 1240 z późn. zm.) oraz w związku z Uchwałą Nr XXII/264/13 Rady Gminy Wręczyca Wielka z dnia 27 marca 2013r. w sprawie zmian w budżecie gminy na 2013 ro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A GMINY WRĘCZYCA WIELKA postanawi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uje się zmian Uchwały Nr XX/230/12 Rady Gminy Wręczyca Wielka z dnia 28 grudnia 2012r.                   w sprawie Wieloletniej Prognozy Finansowej Gminy Wręczyca Wielka na lata 2013-2027 ( z późn. zm.) zgodnie z załącznikiem Nr 1, a polegających 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roku 2013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niejszeniu dochodów bieżących o kwotę 222.924 z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mniejszeniu wydatków bieżących o kwotę 257.089,- zł (w tym: zmniejszeniu wydatków na wynagrodzenia i składki od nich naliczane o kwotę 216.794,- zł i wydatków związanych z funkcjonowaniem organów JST o kwotę 29.665,- zł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eniu wydatków bieżących o kwotę 63.818,- zł (w tym: zwiększeniu wydatków na wynagrodzenia                 i składki od nich naliczane o kwotę 13.665,- zł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Wręczyca Wielk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zewodniczący Rady Gmin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rek Pruba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27:00Z</dcterms:created>
  <dc:creator>Barbara</dc:creator>
  <dc:description/>
  <cp:keywords/>
  <dc:language>en-US</dc:language>
  <cp:lastModifiedBy>Urszula</cp:lastModifiedBy>
  <cp:lastPrinted>2013-03-07T08:53:00Z</cp:lastPrinted>
  <dcterms:modified xsi:type="dcterms:W3CDTF">2013-03-28T11:30:00Z</dcterms:modified>
  <cp:revision>4</cp:revision>
  <dc:subject/>
  <dc:title/>
</cp:coreProperties>
</file>