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rządzenie Nr 36/20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ójta Gminy Wręczyca Wielk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29 marca 2013r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.0050.36.2013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dostosowania Wieloletniej Prognozy Finansowej Gminy Wręczyca Wielka na lata 2013 – 2027 do obowiązujących przepisów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 232 ustawy z dnia 27 sierpnia 2009r. o finansach publicznych               (Dz. U. z 2009r. Nr 157, poz. 1240 z późn. zm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GMINY WRĘCZYCA WIELKA zarządza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koniecznością dostosowania wieloletniej prognozy finansowej Gminy Wręczyca Wielka na lata 2013-2027 do wzoru wieloletniej prognozy finansowej jednostki samorządu terytorialnego oraz załącznika, o którym mowa w art.226 ust.1 i 3 ustawy z dnia 27 sierpnia 2009r. o finansach publicznych, określonego w Rozporządzeniu Ministra Finansów z dnia 10 stycznia 2013r. w sprawie wieloletniej prognozy finansowej jednostki samorządu terytorialnego, dokonuje się zmian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załącznikiem Nr 1 i Nr 2 do niniejszego zarządz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wchodzi w życie z dniem podpisan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24:00Z</dcterms:created>
  <dc:creator>Barbara</dc:creator>
  <dc:description/>
  <dc:language>en-US</dc:language>
  <cp:lastModifiedBy>Przemyslaw</cp:lastModifiedBy>
  <cp:lastPrinted>2013-04-04T07:57:00Z</cp:lastPrinted>
  <dcterms:modified xsi:type="dcterms:W3CDTF">2013-04-04T12:24:00Z</dcterms:modified>
  <cp:revision>2</cp:revision>
  <dc:subject/>
  <dc:title/>
</cp:coreProperties>
</file>