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45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6 kwietnia 2013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.0050.45.2013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3 – 20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(Dz. U. z 2009r. Nr 157, poz. 1240 z późn. zm.) oraz w związku 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ządzeniem Nr 43/2013 Wójta Gminy Wręczyca Wielka z dnia 16 kwietnia 2013r.                w sprawie zmian w budżecie gminy na rok 201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rządzeniem Nr 44/2013 Wójta Gminy Wręczyca Wielka z dnia 16 kwietnia 2013r.                w sprawie zmian w budżecie gminy na rok 2013 z tytułu dotacji celow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43/2013 Wójta Gminy Wręczyca Wielka z dnia 16 kwietnia 2013r. w sprawie zmian w budżecie gminy na rok 2013 oraz zarządzenia Nr 44/2013 Wójta Gminy Wręczyca Wielka z dnia 16 kwietnia 2013r. w sprawie zmian w budżecie gminy na rok 2013 z tytułu dotacji celowych dokonuje się zmian w tabeli głównej Uchwały Nr XX/230/12 Rady Gminy Wręczyca Wielka z dnia 28 grudnia 2012r. w sprawie Wieloletniej Prognozy Finansowej Gminy Wręczyca Wielka na lata 2013 – 2027 (z późn. zm.) dotyczących roku 2013, a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większeniu dochodów bieżących o kwotę 1.700,- zł (w tym z tytułu dotacji o kwotę       1.700,-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mniejszeniu dochodów bieżących o kwotę 200,- zł (w tym z tytułu dotacji o kwotę                 200,-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zwiększeniu wydatków bieżących o kwotę o kwotę 65.700,- zł (w tym: wydatki na wynagrodzenia i składki od nich naliczane o kwotę 60.000,-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mniejszeniu wydatków bieżących o kwotę 64.200,- zł (w tym: wydatki na wynagrodzenia      i składki od nich naliczane o kwotę 4.000,-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zwiększeniu kwoty wydatków majątkowych na realizację programu, projektu lub zadania wynikające wyłącznie z zawartych umów z podmiotem dysponującym środkami, o których mowa w art. 5 ust.1 pkt 2 ustawy o kwotę 192.783,-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37:00Z</dcterms:created>
  <dc:creator>Barbara</dc:creator>
  <dc:description/>
  <dc:language>en-US</dc:language>
  <cp:lastModifiedBy>Przemyslaw</cp:lastModifiedBy>
  <cp:lastPrinted>2013-04-17T10:48:00Z</cp:lastPrinted>
  <dcterms:modified xsi:type="dcterms:W3CDTF">2013-04-18T12:37:00Z</dcterms:modified>
  <cp:revision>2</cp:revision>
  <dc:subject/>
  <dc:title/>
</cp:coreProperties>
</file>