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136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06 września 2013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.0050.136.2013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Wieloletniej Prognozy Finansowej Gminy Wręczyca Wielka na lata 2013 – 202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32 ustawy z dnia 27 sierpnia 2009r. o finansach publicznych                   (Dz. U. z 2009r. Nr 157, poz. 1240 z późn. zm.) oraz w związku 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ządzeniem Nr 135/2013 Wójta Gminy Wręczyca Wielka z dnia 06 września 2013r.                w sprawie zmian w budżecie gminy na rok 201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zarządzenia Nr 135/2013 Wójta Gminy Wręczyca Wielka z dnia 06 września 2013r. w sprawie zmian w budżecie gminy na rok 2013, dokonuje się zmian w tabeli głównej Uchwały Nr XX/230/12 Rady Gminy Wręczyca Wielka z dnia 28 grudnia 2012r. w sprawie Wieloletniej Prognozy Finansowej Gminy Wręczyca Wielka na lata 2013 – 2027 (z późn. zm.), polegających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ku 2013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zmniejszeniu wydatków bieżących o kwotę 32.000,- zł (w tym: wydatki na wynagrodzenia                 i składki od nich naliczane o kwotę 15.000,- zł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zwiększeniu wydatków bieżących o kwotę 32.000,- z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40:00Z</dcterms:created>
  <dc:creator>Barbara</dc:creator>
  <dc:description/>
  <dc:language>en-US</dc:language>
  <cp:lastModifiedBy>Przemyslaw</cp:lastModifiedBy>
  <cp:lastPrinted>2013-09-09T13:47:00Z</cp:lastPrinted>
  <dcterms:modified xsi:type="dcterms:W3CDTF">2013-09-12T10:40:00Z</dcterms:modified>
  <cp:revision>2</cp:revision>
  <dc:subject/>
  <dc:title/>
</cp:coreProperties>
</file>