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rządzenie Nr 193/20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ójta Gminy Wręczyca Wielka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30 grudnia 2013r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A.0050.193.2013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zmiany Wieloletniej Prognozy Finansowej Gminy Wręczyca Wielka na lata 2013 – 2027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232 ustawy z dnia 27 sierpnia 2009r. o finansach publicznych                   (Dz. U. z 2013r., poz. 885 z późn. zm.) oraz w związku z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rządzeniem Nr 192/2013 Wójta Gminy Wręczyca Wielka z dnia 30 grudnia 2013r.                w sprawie zmian w budżecie gminy na rok 201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GMINY WRĘCZYCA WIELKA zarządza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zarządzenia Nr 192/2013 Wójta Gminy Wręczyca Wielka z dnia 30 grudnia 2013r. w sprawie zmian w budżecie gminy na rok 2013 dokonuje się zmian w tabeli głównej Uchwały Nr XX/230/12 Rady Gminy Wręczyca Wielka z dnia 28 grudnia 2012r. w sprawie Wieloletniej Prognozy Finansowej Gminy Wręczyca Wielka na lata 2013 – 2027 (z późn. zm.) dotyczących roku 2013, a polegających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zwiększeniu wydatków bieżących o kwotę 56.360,33 zł (w tym z tytułu wynagrodzeń                       i składek od nich naliczanych o kwotę: 1.639,58 zł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zmniejszeniu wydatków bieżących o kwotę 56.360,33 zł (w tym z tytułu wynagrodzeń                       i składek od nich naliczanych o kwotę: 50.788,68 zł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załącznikiem Nr 1 do niniejszego zarządz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wchodzi w życie z dniem podpisan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2:17:00Z</dcterms:created>
  <dc:creator>Barbara</dc:creator>
  <dc:description/>
  <dc:language>en-US</dc:language>
  <cp:lastModifiedBy>Przemyslaw</cp:lastModifiedBy>
  <cp:lastPrinted>2014-01-08T09:31:00Z</cp:lastPrinted>
  <dcterms:modified xsi:type="dcterms:W3CDTF">2014-01-08T12:17:00Z</dcterms:modified>
  <cp:revision>2</cp:revision>
  <dc:subject/>
  <dc:title/>
</cp:coreProperties>
</file>