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rządzenie Nr 21/20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ójta Gminy Wręczyca Wielk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31 stycznia 2014r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.0050.21.2014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zmiany Wieloletniej Prognozy Finansowej Gminy Wręczyca Wielka na lata 2014 – 2027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32 ustawy z dnia 27 sierpnia 2009r. o finansach publicznych                   (t. j. Dz. U. z 2013r., poz. 885 z późn. zm.) oraz w związku z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rządzeniem Nr 19/2014 Wójta Gminy Wręczyca Wielka z dnia 31 stycznia 2014r.                     w sprawie zmian w budżecie gminy na rok 2014 z tytułu dotacji celowej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GMINY WRĘCZYCA WIELKA zarządza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zarządzenia Nr 19/2014 Wójta Gminy Wręczyca Wielka z dnia 31 stycznia 2014r. w sprawie zmian w budżecie gminy na rok 2014 z tytułu dotacji celowej dokonuje się zmian w tabeli głównej Uchwały Nr XXVIII/302/13 Rady Gminy Wręczyca Wielka z dnia 27 grudnia 2013r. w sprawie Wieloletniej Prognozy Finansowej Gminy Wręczyca Wielka na lata 2014 – 2027 (z późn. zm.) dotyczących roku 2014, a polegających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zwiększeniu dochodów bieżących o kwotę 691,- zł z tytułu dotacj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zwiększeniu wydatków bieżących o kwotę 691,- z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załącznikiem Nr 1 do niniejszego zarządz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wchodzi w życie z dniem podpisan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8:12:00Z</dcterms:created>
  <dc:creator>Barbara</dc:creator>
  <dc:description/>
  <dc:language>en-US</dc:language>
  <cp:lastModifiedBy>Przemyslaw</cp:lastModifiedBy>
  <cp:lastPrinted>2014-02-05T08:34:00Z</cp:lastPrinted>
  <dcterms:modified xsi:type="dcterms:W3CDTF">2014-02-10T08:12:00Z</dcterms:modified>
  <cp:revision>2</cp:revision>
  <dc:subject/>
  <dc:title/>
</cp:coreProperties>
</file>